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01524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граму перерахунку субвенції з міського бюджету до державного  бюджету для ремонту системи опалення у Калуському управлінні Державної казначейської служби України Івано-Франківської області на 2015 рік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hd w:fill="FFFFFF" w:val="clear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ефективності використання енергоресурсу у Калуському управлінні Державної казначейської служби України Івано-Франківської області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рограму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розпорядником коштів Програми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виконавцем Програми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Калуської міської ради (Поташник Л.В.) передбачити в міському бюджеті на 2015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6 року на сесії 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даного рішення покласти на в.о.заступника міського голови В.В.Турчин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від 15.10.2015   № 332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го бюджету для ремонту системи опал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Калуському управлінні Державної казначейської служб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5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луське управління Державної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Івано-Франківської області</w:t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 xml:space="preserve"> (підпис</w:t>
      </w:r>
      <w:r>
        <w:rPr>
          <w:rFonts w:cs="Arial" w:ascii="Arial" w:hAnsi="Arial"/>
          <w:lang w:val="uk-UA"/>
        </w:rPr>
        <w:t>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ерівник Програми:   </w:t>
        <w:tab/>
        <w:tab/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ab/>
        <w:t xml:space="preserve">   (підпис</w:t>
      </w:r>
      <w:r>
        <w:rPr>
          <w:rFonts w:cs="Arial" w:ascii="Arial" w:hAnsi="Arial"/>
          <w:lang w:val="uk-UA"/>
        </w:rPr>
        <w:t xml:space="preserve">)         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державного бюджету для ремонту системи опалення у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Калуському управлінні Державної казначейської служби України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о-Франківської області на 2015 рік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повідальний виконавець програми </w:t>
      </w:r>
      <w:r>
        <w:rPr>
          <w:rFonts w:cs="Arial" w:ascii="Arial" w:hAnsi="Arial"/>
          <w:u w:val="single"/>
          <w:lang w:val="uk-UA"/>
        </w:rPr>
        <w:t>Калуське управління Державної</w:t>
      </w:r>
    </w:p>
    <w:p>
      <w:pPr>
        <w:pStyle w:val="Normal"/>
        <w:ind w:left="720" w:hanging="0"/>
        <w:rPr>
          <w:rFonts w:ascii="Arial" w:hAnsi="Arial" w:cs="Arial"/>
          <w:lang w:val="uk-UA"/>
        </w:rPr>
      </w:pPr>
      <w:r>
        <w:rPr>
          <w:rFonts w:cs="Arial" w:ascii="Arial" w:hAnsi="Arial"/>
          <w:u w:val="single"/>
          <w:lang w:val="uk-UA"/>
        </w:rPr>
        <w:t>чейської служби України Івано-Франківської області.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5.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uk-UA"/>
        </w:rPr>
        <w:t>Учасники програми: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Термін реалізації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Етапи фінансування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  <w:lang w:val="uk-UA"/>
        </w:rPr>
        <w:t xml:space="preserve"> 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сяги фінансування Програми: 13177грн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 фінансування, грн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</w:t>
            </w:r>
            <w:r>
              <w:rPr>
                <w:rFonts w:cs="Arial" w:ascii="Arial" w:hAnsi="Arial"/>
                <w:lang w:val="uk-UA"/>
              </w:rPr>
              <w:t>Примітка</w:t>
            </w:r>
          </w:p>
        </w:tc>
      </w:tr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ий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2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Ремонт системи опалення в Калуськом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ДКСУ Івано-Франківської області 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чікувані результати виконання Програми: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належні умови праці для колективу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uk-UA"/>
        </w:rPr>
        <w:t xml:space="preserve">9. Термін проведення звітності - </w:t>
      </w:r>
      <w:r>
        <w:rPr>
          <w:rFonts w:cs="Arial" w:ascii="Arial" w:hAnsi="Arial"/>
          <w:u w:val="single"/>
          <w:lang w:val="uk-UA"/>
        </w:rPr>
        <w:t>січень 2016 року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sz w:val="28"/>
          <w:szCs w:val="28"/>
          <w:u w:val="single"/>
          <w:lang w:val="uk-UA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луське управління Державної казначейської</w:t>
      </w:r>
    </w:p>
    <w:p>
      <w:pPr>
        <w:pStyle w:val="Normal"/>
        <w:spacing w:lineRule="auto" w:line="240"/>
        <w:ind w:left="360" w:hanging="0"/>
        <w:rPr/>
      </w:pPr>
      <w:r>
        <w:rPr>
          <w:rFonts w:cs="Arial" w:ascii="Arial" w:hAnsi="Arial"/>
          <w:lang w:val="uk-UA"/>
        </w:rPr>
        <w:t>служби України Івано-Франківської області</w:t>
        <w:tab/>
        <w:tab/>
        <w:tab/>
        <w:t xml:space="preserve">            Н.В.Милиму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  </w:t>
        <w:tab/>
        <w:tab/>
        <w:t xml:space="preserve">В.В.Турчин 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lang w:val="uk-UA"/>
        </w:rPr>
        <w:t>Обґрунтування доцільності розроблення та фінансування 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 на 2015 рік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5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створенні належних умов для діяльності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Метою Програми є забезпечення ефективності використання енергоресурсу у Калуському управлінні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сновними завданнями програми є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ення належного функціонування установ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Фінансове забезпечення Програми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чікувані результати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ефективне використання енергоресурсу у Калузькому управлінні Державної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значейської служби України Івано-Франківської області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належні умови праці для колективу Калуського управління Державної каз-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чейської служби України Івано-Франківської області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:</w:t>
        <w:tab/>
        <w:tab/>
        <w:tab/>
        <w:tab/>
        <w:tab/>
        <w:tab/>
        <w:tab/>
        <w:tab/>
        <w:tab/>
        <w:t>Н.В.Милим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</w:t>
        <w:tab/>
        <w:tab/>
        <w:t xml:space="preserve">В.В.Турчин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азва замовни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rFonts w:cs="Arial" w:ascii="Arial" w:hAnsi="Arial"/>
          <w:lang w:val="uk-UA"/>
        </w:rPr>
        <w:t xml:space="preserve">        </w:t>
      </w:r>
      <w:r>
        <w:rPr>
          <w:rFonts w:cs="Arial" w:ascii="Arial" w:hAnsi="Arial"/>
          <w:u w:val="single"/>
          <w:lang w:val="uk-UA"/>
        </w:rPr>
        <w:t>Івано-Франківської області</w:t>
      </w:r>
    </w:p>
    <w:p>
      <w:pPr>
        <w:pStyle w:val="Normal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1080"/>
        <w:gridCol w:w="1134"/>
        <w:gridCol w:w="992"/>
        <w:gridCol w:w="1134"/>
        <w:gridCol w:w="1060"/>
        <w:gridCol w:w="900"/>
        <w:gridCol w:w="144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міна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рубо-проводів опа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е УДКСУ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Івано-Франків-ської обла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вартал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2015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uk-UA"/>
              </w:rPr>
              <w:t>15</w:t>
            </w:r>
            <w:r>
              <w:rPr>
                <w:rFonts w:cs="Arial" w:ascii="Arial" w:hAnsi="Arial"/>
              </w:rPr>
              <w:t>-20</w:t>
            </w:r>
            <w:r>
              <w:rPr>
                <w:rFonts w:cs="Arial" w:ascii="Arial" w:hAnsi="Arial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Ефективне використан-ня енергоресурсу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_______   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</w:rPr>
        <w:t>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Керівник  Програми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_______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  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04:00Z</dcterms:modified>
  <cp:revision>7</cp:revision>
  <dc:subject/>
  <dc:title>УКРАЇНА</dc:title>
</cp:coreProperties>
</file>